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а уголовная ответственность за уклонение от уплаты страховых взносов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9.07.2017 № 250-ФЗ с 10 августа 2017 года вступили в законную силу существенные изменения в Уголовный кодекс Российской Федерации и Уголовно-процессуальный кодекс Российской Федерации, касающиеся введения уголовной ответственности для лиц, уклонившихся от уплаты страховых взнос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м нормативно-правовым актом внесены изменения и дополнения в статьи 198, 199, 199.1 и 199.2 УК РФ, касающиеся установления уголовной ответственности плательщиков страховых взносов (в части вносов, уплачиваемых в соответствии с законодательством о налогах и сборах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введены новые статьи - 199.3 и 199.4 УК РФ, предусматривающие специальные составы преступлений за уклонение страхователя (физического и юридического лица соответственно) от уплаты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зическим лицом - плательщиком страховых взносов, понимаются индивидуальные предприниматели и не являющиеся индивидуальными предпринимателями физические лица, которые производят выплаты и иные вознаграждения физическим лицам и обязаны уплачивать страховые взносы в соответствии с законодательством Российской Федерации. За неуплату страховых взносов организацией несут ответственность сотрудники юридического лица, по вине которых произошла недоимка (руководители, бухгалтеры и др.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совершение вышеназванных действий наступает только в случае образования недоимки в крупном размере, при этом для преступления, связанного с уклонением от уплаты взносов, которые администрирует налоговая (ст.ст. 198, 199 и 199.2 УК РФ), неуплаченная сумма будет включать недоимку не только по страховым взносам, но и по налогам и сборам. Такая недоимка для юридических лиц должна составить более 5 млн. руб. в пределах трех финансовых лет подряд при условии, что доля неуплаченных налогов, сборов, страховых взносов превышает 25% от подлежащих уплате сумм. Если недоимка окажется более 15 млн. руб., ее доля значения иметь не буд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ступлений, которые касаются взносов на травматизм (ст.ст. 199.3 и 199.4 УК РФ), крупным размером считается меньшая сумма. Например, для юридического лица недоимка должна составить более 2 млн. руб. в пределах трех финансовых лет подряд при условии, что доля неуплаченных страховых взносов в государственный внебюджетный фонд превышает 10% подлежащих уплате сумм страховых взносов. Если недоимка окажется более 6 млн. руб., ее доля значения иметь не будет.</w:t>
      </w:r>
    </w:p>
    <w:p>
      <w:pPr>
        <w:pStyle w:val="Style14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впервые совершившее вышеназванные преступления, может быть освобождено от уголовной ответственности, если этим лицом, либо организацией, которым вменяется уклонение от уплаты налогов, сборов и (или) страховых взносов, полностью перечислены в соответствующий бюджет суммы неисчисленных,  неудержанных или неперечисленных налогов и (или) сборов и соответствующих пеней, а также сумма штрафа в размере, определяемом в соответствии с Налоговым кодексом Российской Федерации и законодательством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Style14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19:00Z</dcterms:created>
  <dc:creator>Прокурор</dc:creator>
  <dc:description/>
  <cp:keywords/>
  <dc:language>en-US</dc:language>
  <cp:lastModifiedBy>Морозов</cp:lastModifiedBy>
  <cp:lastPrinted>2017-08-16T12:08:00Z</cp:lastPrinted>
  <dcterms:modified xsi:type="dcterms:W3CDTF">2017-08-25T06:07:00Z</dcterms:modified>
  <cp:revision>4</cp:revision>
  <dc:subject/>
  <dc:title/>
</cp:coreProperties>
</file>